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76154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135688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2330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130404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8611435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489494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9004845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7383977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174963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